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0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/>
        <w:drawing>
          <wp:inline distT="0" distB="0" distL="0" distR="0">
            <wp:extent cx="721995" cy="868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УССУРИЙСКОГО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РИМО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85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85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85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85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7.01.2026                                  г. Уссурийск                                       №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85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85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85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85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внесении изменений в решение Думы Уссурийского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ородского округа Приморского края от 30 сентября 2025 года № 279</w:t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"О прогнозном плане (программе) приватизации муниципального имущества Уссурийского городского округа Приморского края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2026 год"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Российской Федерации              от 21 декабря 2001 года № 178-ФЗ "О приватизации государственного и муниципального имущества", решениями Думы Уссурийского городского округа от 1 ноября 2010 года № 315-НПА "О Положении "О порядке владения, пользования и распоряжения имуществом, находящимся в муниципальной собственности Уссурийского городского округа Приморского края», от 28 июня 2012 года № 588-НПА "О Положении о порядке принятия решения об условиях приватизации муниципального имущества Уссурийского городского округа Приморского края", Уставом Уссурийского городского округа Приморского края, Дума Уссурийского городского округа Приморского края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ЛА: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Внести в р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ешение Думы Уссурийского городского округа Приморского края от 30 сентября 2025 года № 279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"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О прогнозном плане (программе) приватизации муниципального имущества Уссурийского городского округа Приморского края на 2026 год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"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 (далее – решение) следующие изменения: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в прогнозном плане (программе) приватизации муниципального имущества Уссурийского городского округа Приморского края на 2026 год, утвержденном решением:</w:t>
      </w:r>
    </w:p>
    <w:p>
      <w:pPr>
        <w:pStyle w:val="Normal"/>
        <w:suppressAutoHyphens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в таблице раздела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Муниципальное имущество, приватизация которого планируется в 2026 году":</w:t>
      </w:r>
    </w:p>
    <w:p>
      <w:pPr>
        <w:pStyle w:val="Normal"/>
        <w:suppressAutoHyphens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1) пункт 1 изложить в следующей редакции: </w:t>
      </w:r>
    </w:p>
    <w:p>
      <w:pPr>
        <w:pStyle w:val="Normal"/>
        <w:suppressAutoHyphens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pacing w:val="-6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16"/>
          <w:szCs w:val="16"/>
          <w:lang w:eastAsia="ru-RU"/>
        </w:rPr>
      </w:r>
    </w:p>
    <w:tbl>
      <w:tblPr>
        <w:tblW w:w="949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932"/>
        <w:gridCol w:w="4253"/>
        <w:gridCol w:w="1701"/>
        <w:gridCol w:w="1013"/>
      </w:tblGrid>
      <w:tr>
        <w:trPr>
          <w:trHeight w:val="34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 xml:space="preserve">   №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Наименование имущест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Адрес и краткая характеристика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-118" w:right="-131" w:hanging="0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Предпола-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-118" w:right="-1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гаемый срок приватизаци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right="-9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Приме-чание</w:t>
            </w:r>
          </w:p>
        </w:tc>
      </w:tr>
      <w:tr>
        <w:trPr>
          <w:trHeight w:val="9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9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8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8"/>
                <w:szCs w:val="28"/>
                <w:lang w:eastAsia="ru-RU"/>
              </w:rPr>
              <w:t>Нежилые помещения, здания, здания с земельным участком</w:t>
            </w:r>
          </w:p>
        </w:tc>
      </w:tr>
      <w:tr>
        <w:trPr>
          <w:trHeight w:val="50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дание бывшего детского сада и земельный участок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дание площадью 249,2 кв. м, назначение: нежилое, количество этажей: 1, том числе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земных: 0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рес: Приморский край, 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 Уссурийск, с. Кроуновка,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 Полтавская, д. 42а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дастровый номер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:18:240101:378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right="-11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граничение прав и обременение объекта недвижимости: не зарегистрировано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участок площадью 1737,0 кв. м, категория земель: земли населенных пунктов, виды разрешенного использования: для здания - бывший детский сад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рес: Местоположение установлено относительно ориентира, расположенного в границах участка. Ориентир здание - бывший детский сад. Почтовый адрес ориентира: Местоположение: Приморский край,  г. Уссурийск, с.Кроуновка, ул. Полтавская, 42-а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дастровый номер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:18:240101:318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right="-118" w:hanging="0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граничение прав и обременение объекта недвижимости: не зарегистрирова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квартал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</w:r>
          </w:p>
        </w:tc>
      </w:tr>
      <w:tr>
        <w:trPr>
          <w:trHeight w:val="202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Нежилое помещение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 xml:space="preserve"> № 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 xml:space="preserve">Местоположение: Российская Федерация, Приморский край, Уссурийский городской округ, г. Уссурийск, ул. Московская,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 xml:space="preserve">д. 18а, помещение № 4.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 xml:space="preserve">Нежилое помещение № 3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площадью 17,1 кв.м, назначение: нежилое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 xml:space="preserve">Кадастровый номер: 25:34:017701:1126, номер, тип этажа, на котором расположено помещение, машино-место: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этаж № 03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Ограничение прав и обременение объекта недвижимости: не зарегистрирова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4 кварта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9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Нежилое помещ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right="-11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Местоположение: Приморский край, г. Уссурийск,                           ул. Московская, д. 18а, к. 12а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Нежилое помещение площадью 17,3 кв. м, назначение: нежилое. Кадастровый номер: 25:34:017701:1698, номер, тип этажа, на котором расположено помещение, машино-место: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этаж № 2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Ограничение прав и обременение объекта недвижимости: не зарегистрирова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4 кварта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6"/>
                <w:sz w:val="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1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9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 xml:space="preserve">Нежилое помещение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4 в здании (лит.А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Местоположение: Приморский край, г. Уссурийск, ул. Калинина, д. 54, пом. 4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 xml:space="preserve">Нежилое помещение площадью 1069,1 кв. м, назначение: нежилое. Кадастровый номер: 25:34:000000:16613, номер, тип этажа, на котором расположено помещение, машино-место: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этаж № 3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Ограничение прав и обременение объекта недвижимости: охранное обязательство по недвижимому памятнику истории и культуры, № 227-11с, выдан 15.08.2011, Управление по охране объектов культурного наследия Приморского кра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4 кварта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6"/>
                <w:sz w:val="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1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9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Нежилое зда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Адрес: Российская Федерация, Приморский край, Уссурийский городской округ, город Уссурийск, улица Лермонтова, здание № 37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Нежилое здание площадью 235,6 кв. м, назначение: нежилое. Кадастровый номер: 25:34:017501:1107. Количество этажей, в том числе подземных этажей: 1, в том числе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подземных 0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 xml:space="preserve">Ограничение прав и обременение объекта недвижимости: объект культурного наследия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хранное обязательство, № 200р-16, выдан 25.11.2016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 xml:space="preserve">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4 кварта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6"/>
                <w:sz w:val="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1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9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Нежилое зда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Адрес: Приморский край, городской округ Уссурийский, город Уссурийск, улица Вейса, здание 1в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Нежилое здание площадью 610,6 кв. м, назначение: нежилое. Кадастровый номер: 25:34:017001:14660. Количество этажей, в том числе подземных этажей: 3, в том числе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подземных 0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Ограничение прав и обременение объекта недвижимости: объект культурного наслед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4 кварта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6"/>
                <w:sz w:val="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10"/>
                <w:szCs w:val="24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7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Нежилое зда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Адрес: Российская Федерация, Приморский край, Уссурийский городской округ, г. Уссурийск, ул. Вейса, зд. 2а/1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Нежилое здание площадью 430,5 кв. м, назначение: нежилое. Кадастровый номер: 25:34:017001:13287. Количество этажей, в том числе подземных этажей: 1, в том числе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подземных 0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Ограничение прав и обременение объекта недвижимости: объект культурного наслед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4 кварта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6"/>
                <w:sz w:val="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8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дополнить пунктом 2 следующего содержания:</w:t>
      </w:r>
    </w:p>
    <w:p>
      <w:pPr>
        <w:pStyle w:val="Normal"/>
        <w:suppressAutoHyphens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6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985"/>
        <w:gridCol w:w="4200"/>
        <w:gridCol w:w="1701"/>
        <w:gridCol w:w="1163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имуществ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Краткая характеристика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118" w:right="-11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пола-  гаемый срок приватизаци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Приме-чание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val="en-US" w:eastAsia="ru-RU"/>
              </w:rPr>
              <w:t>5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val="en-US" w:eastAsia="ru-RU"/>
              </w:rPr>
              <w:t>2.</w:t>
            </w:r>
          </w:p>
        </w:tc>
        <w:tc>
          <w:tcPr>
            <w:tcW w:w="9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Транспортные средст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анспортное средство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Автобус МАЗ 257040, год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выпуска транспортного средства: 2025 год, идентификационный номер транспортного средства (VIN) Y3M257040S0000303, цвет транспортного средства – синий, паспорт транспортного средства – 1112 01006459114, государственный регистрационный номер – Р050ТУ 125/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val="en-US" w:eastAsia="ru-RU"/>
              </w:rPr>
              <w:t>R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2 кварта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анспортное средство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Автобус ПАЗ 320570-02, год выпуска транспортного средства: 2021 год, идентификационный номер транспортного средства (VIN) X1М3205ХХМ0001407, цвет транспортного средства – желтый, паспорт транспортного средства – 1643 01031496525, государственный регистрационный номер – Х571ТЕ 125/R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2 кварта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анспортное средство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Автомобиль TOYOTA HIACE REGIUS, год выпуска транспортного средства: 2001 год, идентификационный номер транспортного средства (VIN или PIN) отсутствует, номер кузова (кабина, прицеп) – КСН460018905, цвет транспортного средства – серый, паспорт транспортного средства – 25ТО 813833, государственный регистрационный номер - О829УВ 125/R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2 кварта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2. Опубликовать настоящее решение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3. Настоящее решение вступает в силу со дня его принятия.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едседатель Думы Уссурийского 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городского округа Приморского края      </w:t>
        <w:tab/>
        <w:t xml:space="preserve">                                      А.Н. Черныш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283" w:top="851" w:footer="0" w:bottom="709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283" w:after="0"/>
      <w:jc w:val="center"/>
      <w:rPr>
        <w:rFonts w:ascii="Times New Roman" w:hAnsi="Times New Roman" w:eastAsia="Liberation Serif" w:cs="Times New Roman"/>
        <w:sz w:val="20"/>
        <w:szCs w:val="20"/>
      </w:rPr>
    </w:pPr>
    <w:r>
      <w:rPr>
        <w:rFonts w:eastAsia="Liberation Serif"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eastAsia="Liberation Serif" w:cs="Times New Roman" w:ascii="Times New Roman" w:hAnsi="Times New Roman"/>
      </w:rPr>
      <w:instrText xml:space="preserve"> PAGE </w:instrText>
    </w:r>
    <w:r>
      <w:rPr>
        <w:sz w:val="20"/>
        <w:szCs w:val="20"/>
        <w:rFonts w:eastAsia="Liberation Serif" w:cs="Times New Roman" w:ascii="Times New Roman" w:hAnsi="Times New Roman"/>
      </w:rPr>
      <w:fldChar w:fldCharType="separate"/>
    </w:r>
    <w:r>
      <w:rPr>
        <w:sz w:val="20"/>
        <w:szCs w:val="20"/>
        <w:rFonts w:eastAsia="Liberation Serif" w:cs="Times New Roman" w:ascii="Times New Roman" w:hAnsi="Times New Roman"/>
      </w:rPr>
      <w:t>5</w:t>
    </w:r>
    <w:r>
      <w:rPr>
        <w:sz w:val="20"/>
        <w:szCs w:val="20"/>
        <w:rFonts w:eastAsia="Liberation Serif"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143"/>
        <w:tab w:val="clear" w:pos="14287"/>
        <w:tab w:val="left" w:pos="299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basedOn w:val="DefaultParagraphFont"/>
    <w:qFormat/>
    <w:rPr>
      <w:rFonts w:ascii="Arial" w:hAnsi="Arial" w:eastAsia="Arial" w:cs="Arial"/>
      <w:sz w:val="34"/>
    </w:rPr>
  </w:style>
  <w:style w:type="character" w:styleId="Heading3Char">
    <w:name w:val="Heading 3 Char"/>
    <w:basedOn w:val="DefaultParagraphFont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basedOn w:val="DefaultParagraphFont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basedOn w:val="DefaultParagraphFont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basedOn w:val="DefaultParagraphFont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basedOn w:val="DefaultParagraphFont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basedOn w:val="DefaultParagraphFont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basedOn w:val="DefaultParagraphFont"/>
    <w:qFormat/>
    <w:rPr>
      <w:sz w:val="48"/>
      <w:szCs w:val="48"/>
    </w:rPr>
  </w:style>
  <w:style w:type="character" w:styleId="SubtitleChar">
    <w:name w:val="Subtitle Char"/>
    <w:basedOn w:val="DefaultParagraphFont"/>
    <w:qFormat/>
    <w:rPr>
      <w:sz w:val="24"/>
      <w:szCs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HeaderChar">
    <w:name w:val="Header Char"/>
    <w:basedOn w:val="DefaultParagraphFont"/>
    <w:qFormat/>
    <w:rPr/>
  </w:style>
  <w:style w:type="character" w:styleId="CaptionChar">
    <w:name w:val="Caption Char"/>
    <w:qFormat/>
    <w:rPr/>
  </w:style>
  <w:style w:type="character" w:styleId="FootnoteTextChar">
    <w:name w:val="Footnote Text Char"/>
    <w:qFormat/>
    <w:rPr>
      <w:sz w:val="18"/>
    </w:rPr>
  </w:style>
  <w:style w:type="character" w:styleId="EndnoteTextChar">
    <w:name w:val="Endnote Text Char"/>
    <w:qFormat/>
    <w:rPr>
      <w:sz w:val="20"/>
    </w:rPr>
  </w:style>
  <w:style w:type="character" w:styleId="1">
    <w:name w:val="Заголовок 1 Знак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Название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Style9">
    <w:name w:val="Верхний колонтитул Знак"/>
    <w:qFormat/>
    <w:rPr/>
  </w:style>
  <w:style w:type="character" w:styleId="FooterChar">
    <w:name w:val="Footer Char"/>
    <w:qFormat/>
    <w:rPr/>
  </w:style>
  <w:style w:type="character" w:styleId="Style10">
    <w:name w:val="Нижний колонтитул Знак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1">
    <w:name w:val="Текст сноски Знак"/>
    <w:qFormat/>
    <w:rPr>
      <w:sz w:val="18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концевой сноски Знак"/>
    <w:qFormat/>
    <w:rPr>
      <w:sz w:val="20"/>
    </w:rPr>
  </w:style>
  <w:style w:type="character" w:styleId="Style14">
    <w:name w:val="Символ концевой сноски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7">
    <w:name w:val="Название объекта"/>
    <w:basedOn w:val="Normal"/>
    <w:next w:val="Normal"/>
    <w:qFormat/>
    <w:pPr/>
    <w:rPr>
      <w:b/>
      <w:bCs/>
      <w:color w:val="5B9BD5"/>
      <w:sz w:val="18"/>
      <w:szCs w:val="18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</w:rPr>
  </w:style>
  <w:style w:type="paragraph" w:styleId="Quote">
    <w:name w:val="Quote"/>
    <w:basedOn w:val="Normal"/>
    <w:next w:val="Normal"/>
    <w:qFormat/>
    <w:pPr>
      <w:ind w:left="720" w:right="720" w:hanging="0"/>
    </w:pPr>
    <w:rPr>
      <w:i/>
    </w:rPr>
  </w:style>
  <w:style w:type="paragraph" w:styleId="IntenseQuote">
    <w:name w:val="Intense Quote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7143" w:leader="none"/>
        <w:tab w:val="right" w:pos="14287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7143" w:leader="none"/>
        <w:tab w:val="right" w:pos="14287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40"/>
    </w:pPr>
    <w:rPr>
      <w:sz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IndexHeading">
    <w:name w:val="Index Heading"/>
    <w:basedOn w:val="Style16"/>
    <w:pPr/>
    <w:rPr/>
  </w:style>
  <w:style w:type="paragraph" w:styleId="Style18">
    <w:name w:val="Заголовок таблицы ссылок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Style19">
    <w:name w:val="Перечень рисунков"/>
    <w:basedOn w:val="Normal"/>
    <w:next w:val="Normal"/>
    <w:qFormat/>
    <w:pPr>
      <w:spacing w:before="0" w:after="0"/>
    </w:pPr>
    <w:rPr/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uppressAutoHyphens w:val="false"/>
      <w:spacing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8:09:00Z</dcterms:created>
  <dc:creator/>
  <dc:description/>
  <cp:keywords/>
  <dc:language>en-US</dc:language>
  <cp:lastModifiedBy>ORG01</cp:lastModifiedBy>
  <cp:lastPrinted>2026-01-15T14:05:00Z</cp:lastPrinted>
  <dcterms:modified xsi:type="dcterms:W3CDTF">2026-01-15T04:24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PL_Дата распорядительного документа">
    <vt:lpwstr>ezI2NGFkYTRlLWIyNzItNGVjYy1hMTE1LTEyNDZjOTU1NmJmYTpmNmY4OTc1MC0zNjYwLTQ1NzAtYjkwYi1jMGE1NWE3ZTQ2Njl9</vt:lpwstr>
  </property>
  <property fmtid="{D5CDD505-2E9C-101B-9397-08002B2CF9AE}" pid="3" name="TPL_Должность">
    <vt:lpwstr>ezI2NGFkYTRlLWIyNzItNGVjYy1hMTE1LTEyNDZjOTU1NmJmYTphOGNjNWMyYS1jZjg5LTQ2MTEtYTRmNC01MjQ5NzVhZDZhYmJ9LT57MmVhOTg5ODUtNzY3NS00OTcxLWI4MTAtN2Q1MmY1N2VmNjk3OmI2MWVlNDk4LWZkYzctNDAwOS04NTdiLTRkNzcwMjBkYWJmOH0=</vt:lpwstr>
  </property>
  <property fmtid="{D5CDD505-2E9C-101B-9397-08002B2CF9AE}" pid="4" name="TPL_И.О. Фамилия">
    <vt:lpwstr>ezI2NGFkYTRlLWIyNzItNGVjYy1hMTE1LTEyNDZjOTU1NmJmYTphOGNjNWMyYS1jZjg5LTQ2MTEtYTRmNC01MjQ5NzVhZDZhYmJ9LT5Jbml0aWFsc0FuZExhc3ROYW1l</vt:lpwstr>
  </property>
  <property fmtid="{D5CDD505-2E9C-101B-9397-08002B2CF9AE}" pid="5" name="TPL_Номер распорядительного документа">
    <vt:lpwstr>ezI2NGFkYTRlLWIyNzItNGVjYy1hMTE1LTEyNDZjOTU1NmJmYToyNjNjZjA2OC1lMjI0LTRhODMtOWRmMC0xOThlODI4MTAxZDF9</vt:lpwstr>
  </property>
  <property fmtid="{D5CDD505-2E9C-101B-9397-08002B2CF9AE}" pid="6" name="TPL_Содержание">
    <vt:lpwstr>e2NlNjIwYTgwLWU0ZGYtNDNiOC05MjI1LTY5YTk0NzI2YTA3Njo2N2FkNmFiOS1iYTQzLTRjNDItYWNhNi00MjI2NTA0MGUzMDh9</vt:lpwstr>
  </property>
  <property fmtid="{D5CDD505-2E9C-101B-9397-08002B2CF9AE}" pid="7" name="TPL_Штрихкод">
    <vt:lpwstr>R2V0QmFyY29kZQ==</vt:lpwstr>
  </property>
</Properties>
</file>